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0</wp:posOffset>
                </wp:positionH>
                <wp:positionV relativeFrom="paragraph">
                  <wp:posOffset>5642610</wp:posOffset>
                </wp:positionV>
                <wp:extent cx="6981825" cy="4143375"/>
                <wp:effectExtent l="8890" t="6985" r="8255" b="6350"/>
                <wp:wrapNone/>
                <wp:docPr id="1" name="Параллелограмм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4143240"/>
                        </a:xfrm>
                        <a:prstGeom prst="parallelogram">
                          <a:avLst>
                            <a:gd name="adj" fmla="val 25004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Фамилия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1. Формулировка темы ур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2. Тест по те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3. Решение зада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4. Самостоятельная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Параллелограмм 4" stroked="t" o:allowincell="f" style="position:absolute;margin-left:7.5pt;margin-top:444.3pt;width:549.7pt;height:326.2pt;mso-wrap-style:square;v-text-anchor:middle;mso-position-horizontal-relative:page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Фамилия 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1. Формулировка темы уро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2. Тест по теор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3. Решение зада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4. Самостоятельная рабо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765</wp:posOffset>
                </wp:positionH>
                <wp:positionV relativeFrom="paragraph">
                  <wp:posOffset>8890</wp:posOffset>
                </wp:positionV>
                <wp:extent cx="6981825" cy="4143375"/>
                <wp:effectExtent l="8890" t="6985" r="8255" b="6350"/>
                <wp:wrapNone/>
                <wp:docPr id="2" name="Параллелограмм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4143240"/>
                        </a:xfrm>
                        <a:prstGeom prst="parallelogram">
                          <a:avLst>
                            <a:gd name="adj" fmla="val 25004"/>
                          </a:avLst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Фамилия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1. Формулировка темы ур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2. Тест по те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3. Решение зада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+mn-ea" w:cs="Times New Roman"/>
                                <w:color w:val="000000"/>
                                <w:lang w:val="ru-RU" w:bidi="ar-SA"/>
                              </w:rPr>
                              <w:t>4. Самостоятельная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араллелограмм 4" stroked="t" o:allowincell="f" style="position:absolute;margin-left:21.95pt;margin-top:0.7pt;width:549.7pt;height:326.2pt;mso-wrap-style:square;v-text-anchor:middle;mso-position-horizontal-relative:page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Фамилия 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1. Формулировка темы уро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2. Тест по теор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3. Решение зада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+mn-ea" w:cs="Times New Roman"/>
                          <w:color w:val="000000"/>
                          <w:lang w:val="ru-RU" w:bidi="ar-SA"/>
                        </w:rPr>
                        <w:t>4. Самостоятельная рабо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0:00Z</dcterms:created>
  <dc:creator>irucomp</dc:creator>
  <dc:description/>
  <cp:keywords/>
  <dc:language>en-US</dc:language>
  <cp:lastModifiedBy>irucomp</cp:lastModifiedBy>
  <cp:lastPrinted>2019-12-11T14:39:00Z</cp:lastPrinted>
  <dcterms:modified xsi:type="dcterms:W3CDTF">2019-12-11T11:40:00Z</dcterms:modified>
  <cp:revision>2</cp:revision>
  <dc:subject/>
  <dc:title/>
</cp:coreProperties>
</file>